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-226695</wp:posOffset>
                </wp:positionV>
                <wp:extent cx="5744845" cy="859155"/>
                <wp:effectExtent l="0" t="0" r="0" b="3175"/>
                <wp:wrapNone/>
                <wp:docPr id="1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859320"/>
                          <a:chOff x="0" y="0"/>
                          <a:chExt cx="574488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975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29040" y="229320"/>
                            <a:ext cx="27158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9320"/>
                            <a:ext cx="56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1.25pt;margin-top:-17.85pt;width:452.35pt;height:67.6pt" coordorigin="25,-357" coordsize="9047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5;top:-357;width:1535;height:1276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795;top:4;width:4276;height:86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5,996" to="8889,996" ID="Łącznik prosty 9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 – znak ZP/2501/61/25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  1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Aparat do znieczuleń z wyposażeniem – szt.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678"/>
        <w:gridCol w:w="1843"/>
        <w:gridCol w:w="2391"/>
      </w:tblGrid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arat do znieczulania ogólnego noworodków, dzieci i dorosłych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na podstawie jezdnej, wyposażonej w 4 koła z hamulcem centralnym minimum dwóch kół przedni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,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e fabrycznie gniazda elektryczne 230 V (minimum 3 gniazda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ywidualne, automatyczne bezpieczniki gniazd elektryczn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ormator separacyj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awaryjne zapewniające pracę aparatu przy zaniku napięcia sieci elektroenergetycznej przez co najmniej 30 min. w warunkach ekstremalnych i co najmniej 90 min. w warunkach standardo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w gazy ( O2, N2O, powietrze) z centralnej sieci szpital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yjne zasilanie gazowe z 10 l butli (O2 i N2O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ciśnień gazów zasilających z sieci centralnej i butli rezerwowych na ekranie głównym aparatu do znieczule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że wysokociśnieniowe ( O2, N2O, powietrze) kodowane odpowiednimi kolorami o dł. min. 5 m wyposażone w przyłącza typu AG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yzyjne elektroniczne przepływomierze tlenu, podtlenku azotu i powietrz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bracja przepływomierzy dostosowana do znieczulania z niskimi i minimalnymi przepływami gaz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przepływomierz tlenu, niezależny od układu okrężnego, z regulowanym przepływem tlenu minimum do 10 l/min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zny  mieszalnik gaz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automatycznego utrzymywania stężenia tlenu w mieszaninie z podtlenkiem azotu na poziomie minimum 25%.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a regulowana zastawka nadciśnieniowa APL wentylacji ręcz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dwa aktywne złącza robocze na parowniki, umożliwiające korzystanie z wybranego parownika bez konieczności przewieszania parownik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łącza na parowniki wyposażone w system szybkiego mocowania umożliwiający stosowanie standardowych parowników różnych firm ze złączem typu Selectatec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jście ewakuacji gazów z zabezpieczeniem przed wyssaniem gazów z układu okrężnego. Przewód do podłączenia wyjścia ewakuacji gazów anestetycznych aparatu z odciągiem gazów w kolumnie anestezjologicznej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wyposażony w blat do pisania i minimum trzy szuflady na akcesoria w tym jedną zamykaną na kluczy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e oświetlenie blatu typu LED z płynną regulacją natężenia światł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ład oddechowy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aktowy układ oddechowy okrężny do wentylacji dzieci i dorosłych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oddechowy o prostej budowie, do łatwej wymiany i sterylizacji, pozbawiony lateks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łączenia układów bezzastawkowych bez ingerencji w układ okrężny aparat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jście tlenowe o dużej wydajności: zakres minimum:  od 25 l/min. do 75 l/min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łaniacz dwutlenku węgla, wielokrotnego użytku, o budowie przeziernej i pojemności maksymalnej  do 1,4 l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żywania zamiennie pochłaniaczy wielorazowych i jednorazowych, wymiana bez stosowania narzędz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żywania zamiennie pochłaniaczy wielorazowych i jednorazowych podczas znieczulenia bez rozszczelnienia układ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do ekonomizacji znieczulania: funkcja optymalnego doboru przepływu świeżych gazów i oszczędzania środków wziewnych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bieganie powstawaniu mieszaniny hipoksycz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wartości minimalnego przepływu O2 potrzebnego do utrzymania zdefiniowanego przez użytkownika stężenia wdechowego tlen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automatycznej oceny zużycia środka wziewnego w godzinie znieczulenia – wyświetlanie w sposób ciągły razem z wartością przepływu anestetyku w ml/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oddechowy kompaktowy, pozbawiony lateksu, nadający się do sterylizacji w autoklaw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pirator anestetyczny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wentylacji ciśnieniowo – zmienny (PC)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wentylacji objętościowo – zmienny (VC)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y z gwarantowaną objętości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owana przerywana wentylacja wymuszona (SIMV) w trybie objętościowo – zmienny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owana przerywana wentylacja wymuszona (SIMV) w trybie ciśnieniowo – zmienny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owana przerywana wentylacja wymuszona (SIMV) w trybie ciśnieniowo zmiennym z gwarantowaną objętości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wentylacji wspomaganej ciśnieniem (tzw. Pressure Support) z automatycznym włączeniem wentylacji zapasowej po wystąpieniu alarmu bezdechu respiratora. Czułość wyzwalania przepływowego min. 0,2-10 l/min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wentylacji CPAP+PSV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wentylacji ręczny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wyposażony w tryb pracy w krążeniu pozaustrojowym, zapewniający co najmniej wentylację mechaniczną w krążeniu pozaustrojowym z zawieszeniem alarmów objętości, bezdechu, częstości oddechów i CO2, z informacją na ekranie respiratora o włączonym trybie pracy w krążeniu pozaustrojowy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za w przepływie gazów minimum do 1 min. w trybie wentylacji ręcznej i mechanicz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jednoetapowy manewr rekrutacji pęcherzyków płucnych- podanie na żądanie dodatkowego jednego oddechu pod określonym ciśnieniem przez określony czas bez wykonania zmian w ustawieniach respiratora – wentylacja mechaniczna – z możliwością ustawienia PEEP na wyjści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wielostopniowa rekrutacja pęcherzyków płucnych programowana i obrazowana na ekranie respiratora z możliwością ustawienia PEEP na wyjsciu i wyświetlaniem wartości podatności płuc przy każdym etapie procedury. Mżliwość prekonfiguracji min. 4 procedu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we przełączanie wentylacji ręcznej na mechaniczną i wentylacji mechanicznej na ręczną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ączanie mechaniczne wentylacji  przy pomocy dźwigni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stosunku wdechu do wydechu: minimum 2:1 ÷ 1:4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regulacji częstości oddechu w trybie wentylacji ciśnieniowo-zmiennej i objętościowo-zmiennej: minimum 4 ÷ 100 oddechów / min.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objętości oddechowej w trybie wentylacji objętościowo-zmiennej: minimum 20 ÷ 1500 ml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objętości oddechowej w trybie wentylacji ciśnieniowo - zmiennej lub objętościowo - zmiennej: minimum 5 ÷ 1500 ml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dodatniego ciśnienia końcowo-wydechowego (PEEP): minimum 4÷25 cm H2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Plateau wdechu: minimum 5 ÷ 60 % czasu wdech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ystem alarmów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niskiej objętości minutowej (MV)  i  objętości oddechowej (TV)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y TV z regulowanymi progami górnym i dolny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minimalnego i maksymalnego ciśnienia wdechow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Apne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braku zasilania w energię elektryczną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braku zasilania w gaz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y i obrazowanie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tężenia tlenu w gazach oddecho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objętości oddechowej (TV)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objętości minutowej (MV)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zęstości oddech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iśnienia szczytoweg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iśnienia średnieg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iśnienia Platea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iśnienia PEEP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ometr pomiaru ciśnienia w układzie wyświetlany na ekranie głównym aparatu do znieczule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tężenia wdechowego i wydechowego tlenu w gazach oddechowych metodą paramagnetyczną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tężenia gazów i środków anestetycznych (podtlenku azotu, sevofluranu, desfluranu, isofluranu) w mieszaninie wdechowej i wydechowej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identyfikacja anestetyku wziewnego i analiza MAC z uwzględnieniem wieku pacjent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kran główny aparatu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 kolorowy LCD, dotykowy, do nastaw i prezentacji parametrów wentylacji i krzywych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 ekranu: minimum 15"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: minimum 1024 x 768 piksel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 główny respiratora niewbudowany w korpus aparat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 umieszczony na ruchomym wysięgniku z regulacją przesuwu w poziomie i kąta pochyleni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konfigurowania i zapamiętania minimum 4-ech niezależnych stron ekranu respirator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wartości numerycznych i krzywej dynamicznej prężności CO2 w strumieniu wdechowym i wydechowym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tacja koncentracji anestetyku wziewnego na wdechu i wydechu. Możliwość obrazowania krzywej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krzywej przepływu w drogach oddecho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pętli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iśnienie / objętość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rzepływ / objętość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iśnienie/przepły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podatności układu oddechow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pisania minimum jednej pętli spirometrycznej i jednej pętli wzorcow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pisania min. 6 pętli spirometryczn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aktualnie kreślonej pętli spirometrycznej w nałożeniu na zapisaną pętlę wzorcow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kalkulacja parametrów wentylacji po wprowadzeniu masy, masy należnej lub wzrostu pacjent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pomiarów gazowych wyjmowany z aparatu. Mozliwość zastosowania w monitorz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mocowania parownik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łączenia parownika do sevofluranu i desfluranu. Zabezpieczenie przed podaniem dwóch środków wziewnych równocześ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sak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parat wyposażony w wbudowany ssak inżektorowy z regulacja podciśnienia, z pojemnikami 1,0 l do wymiennych wkładów jednorazowych typu SERRE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ne wkłady: minimum 5 szt. (zestaw startowy)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ystem testowania aparatu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lub automatyczny z interakcją z personelem test kontrolny aparatu sprawdzający jego działanie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test szczelności właczanych parowników z interakcją z użytkownikiem i zapisem wyniku testu w dzienniku uwidacznianym na ekranie aparatu do znieczule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ostałe funkcje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nnik testów kontrolnych prezentowany na ekranie aparat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aparatu umożliwiająca zainstalowanie kardiomonitora w ergonomicznej dla personelu medycznego pozycj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wość rozbudowy o aplikacje analityczne działające w chmurze umożliwiające retrospektywną analizę m.in. zuzycia srodków anestetycznych, swieżych gazów, historii wykonywania testów aparatów do znieczulenia oraz danych związanych z protekcyjną wentylacją płuc – zmian podatności, wykorzystania procedur rekrutacji, ustawień wentylacji w poszczególnych przypadkach lub łącznie na kilku stanowiska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 w języku polskim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system zwiększający cyberbezpieczeństwo, zabezpieczone systemowo hasłem lub fizycznie plombą przed nieautoryzowanym dostępem firm trzecich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zny dostęp do interaktywnego symulatora aparatu do znieczulenia na dedykowanej platformie szkoleniowej online dla personelu medycznego szpital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atybilność  z posiadanymi przez Zamawiającego modułami gazowymi Carescap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rdiomonitor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monitorowania pacjenta o budowie modułowej w technologii wymiennych modułów podłączanych podczas pracy z automatyczną rekonfiguracją ekranu uwzględniającą pojawienie się nowych parametrów pomiarowych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wyposażony w jedną zewnętrzną ramę na przynajmniej 2 zaawansowane moduły pomiarowe. Rama umożliwiająca  dokowanie modułu transportow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żde stanowisko systemu monitorowania składające  się z dużego monitora stacjonarnego, zapewniającego pełną obsługę funkcji monitorowania pacjenta, oraz z niewielkich rozmiarów modułu transportowego z ekranem, opisanego w dalszej części specyfikacj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elementy systemu monitorowania pacjenta chłodzone konwekcyjnie, pasywnie - bez użycia wentylator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monitorowania pacjenta przeznaczony do monitorowania pacjentów we wszystkich kategoriach wiekowych: dorosłych, dzieci i noworodk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ja z użytkownikiem w języku polski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wyposażony w tryb "Standby" - tymczasowe wstrzymanie monitorowania pacjenta oraz sygnalizowania alarmów, np. na czas toalety pacjenta lub badania diagnostycznego. Po wznowieniu monitorowania następuje kontynuacja monitorowania tego samego pacjenta bez utraty zapisanych dan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wyposażony w tryb prywatności: możliwość wstrzymania wyświetlania na ekranie monitora danych demograficznych pacjenta (numer ID, imię, nazwisko, itp. – bez konieczności usuwania ich z monitora), a także krzywych i parametrów oraz sygnalizowania alarmów bezpośrednio na stanowisku pacjenta - w tym czasie pacjent pozostaje pod ciągłym nadzorem na stanowisku centralnego monitorowa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sieciowe, zgodne z PN, dostosowane do 230V/50Hz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zapewniający  kontynuację monitorowania min.: EKG, SpO2, NIBP, 2x Temp., 2x IBP na wypadek zaniku zasilania w energię elektryczn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w sieci centralnego monitorowania , zgodnej ze standardem Ethernet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 umożliwiające wykorzystanie jednej fizycznej infrastruktury teleinformatycznej, do celu sieci centralnego monitorowania oraz innych aplikacji szpitalnych, w sposób zapewniający bezpieczeństwo i priorytet przesyłania wrażliwych danych medyczn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 umożliwiające zdalny podgląd ekranu innego kardiomonitora pracującego w sieci centralnego monitorowania. Funkcjonalność zależy wyłącznie od funkcjonowania sieci monitorowania i nie wymaga obecności dedykowanych komputerów, serwerów, centrali monitorującej, itp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 umożliwiające wyświetlanie informacji o alarmach występujących na pozostałych kardiomonitorach pracujących w sieci centralnego monitorowania. Możliwość konfiguracji stanowisk, pomiędzy którymi mają być wymieniane informacje o alarmach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 zapewniające automatyczne otwarcie ekranu zdalnego monitora w momencie wystąpienia zdarzenia alarmow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drukowania krzywych, raportów, na podłączonej do sieci centralnego monitorowania tradycyjnej drukarce laserow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 stacjonarny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wyposażony w dotykowy ekran o przekątnej min. 19" i rozdzielczości min. 1280 x 1024 pikseli. Umożliwiający  wyświetlanie przynajmniej 10 krzywych dynamicznych jednocześnie i pełną obsługę funkcji monitorowania pacjenta. Nie dopuszcza się realizacji tej funkcjonalności z wykorzystaniem zewnętrznego, dodatkowego ekranu lub innych rozwiązań zależnych od funkcjonowania sieci informatycz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łączenia dodatkowego ekranu powielającego o przekątnej min. 19”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kardiomonitora poprzez ekran dotykowy. Możliwość podłączenia klawiatury i myszy do portu USB. Możliwość sterowania przyciskami na wybranych modułach. Możliwość podłączenia czytnika kodów kreskowych do portu USB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programowania min. 8 różnych konfiguracji (profili) monitora, zawierających m.in. ustawienia monitorowanych parametr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spośród przynajmniej 16 różnych układów (widoków) ekranu, z możliwością edycji i zapisu przynajmniej 6 z ni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uł transportowy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ransportowy wyposażony we wbudowany ekran o przekątnej przynajmniej 6,2” z funkcją automatycznego dostosowania wyświetlania do położenia monitora, tzw. „flip-screen”, skokowo przynajmniej co 180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 ekranu modułu transportowego min. 7”. Interfejs użytkownika modułu transportowego tożsamy z monitorem stacjonarnym (takie samo umiejscowienie przycisków ekranowych, wygląd i nawigacja po menu, itp.). Obsługa gestów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ransportowy umożliwiający jednoczesną prezentację przynajmniej 3 krzywych dynamiczn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konfiguracji przynajmniej 2 widoków ekranu modułu transportow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ransportowy wyposażony we wbudowane zasilanie akumulatorowe na przynajmniej 4 godziny prac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5 godzin pracy na zasilaniu akumulatorowym. Akumulator wymienny przez użytkownika bez użycia narzędzi. Wskaźnik poziomu naładowania monitora bezpośrednio na akumulatorze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ransportowy przystosowany do warunków transportowych, odporny na upadek z wysokości przynajmniej 1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ransportowy przystosowany do warunków transportowych, klasa odporności na zachlapanie wodą nie gorsza niż IPX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a odporność przeciwko wnikaniu ciał stałych nie gorsza niż IP4X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ransportowy przystosowany do warunków transportowych, posiadający wbudowany uchwyt – rączkę umożliwiającą pełne objęcie dłonią, ułatwiającą przenoszenie, bez konieczności demontażu na czas zadokowania modułu do pracy na stanowisk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ransportowy mocowany w dedykowanej stacji dokującej niezależnej od obudowy monitora główn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modułu transportowego wraz z wbudowanym ekranem oraz akumulatorem poniżej 2kg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ransportowy umożliwiający  kontynuację monitorowania w czasie transportu przynajmniej następujących parametrów (zgodnie z ich wymogami opisanymi w dalszej części specyfikacji): EKG, SpO2, NIBP, 2x Temp., 2x IBP z możliwością rozbudowy o kolejne 2 kanały IBP oraz pomiar CO2 w strumieniu bocznym. Dostępność parametrów zależna wyłącznie od podłączonych akcesoriów pomiaro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 transportowy zapewniający  nieprzerwane monitorowanie w/w parametrów, a także przenoszenie pomiędzy stanowiskami: pamięci trendów i zdarzeń alarmowych, uzupełniając ją na nowym stanowisku o dane pozyskane w trakcie transport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y pomiarowe podłączane do monitora transportowego cyfrowe, w medycznym standardzie USB: możliwość podłączenia dowolnego modułu do dowolnie wybranego portu USB w monitorze transportowym, podłączenie modułu zapewnia automatyczne rozpoczęcie pomiaru, możliwość zdalnej weryfikacji (np. przez serwis) jakie moduły pomiarowe zostały podłączone do monitora transportowego (min. rodzaj modułu, numer seryjny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y pomiarowe podłączane do monitora transportowego odporne na uderzenia, upadek oraz wnikanie cieczy i pyłów do wnętrza obudowy - klasa ochrony min. IP4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owane parametry</w:t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owanie EKG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przynajmniej 1 z 3, 7 i 12 odprowadzeń, z jakością diagnostyczną, w zależności od użytego przewodu EKG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monitorowania 12 odprowadzeń EKG metodą obliczeniową, z ograniczonej liczby elektrod (nie więcej niż 6). Algorytm pomiarowy wykorzystuje standardowe rozmieszczenie elektrod na ciele pacjent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czesna prezentacja przynajmniej 3 odprowadzeń EKG na ekranie głównym kardiomonitora (bez wykorzystania okna 12 odprowadzeń EKG): 3 różne odprowadzenia lub widok kaskad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jednoczesnej prezentacji wszystkich 12 odprowadzeń EKG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zęstości akcji serca w zakresie min. 20 - 300 ud/min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owane monitory umożliwiające rozbudowę  o pomiar i analizę EKG spoczynkowego z 12-odprowadzeń z interpretacją. Funkcja analizy dostępna jednocześnie w każdym kardiomonitorze. Dopuszcza się realizację tej funkcjonalności przez zewnętrzny aparat EKG na podstawie jezdnej, z trybem monitorowania ciągłego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EKG dostępna bezpośrednio w monitorze pacjenta, zawierająca kryteria specyficzne dla danej płci i wieku oraz narzędzie do niezależnej czasowo predykcji ostrego niedokrwienia serca (ACI-TIPI), z możliwością zgłaszania bólu w klatce piersiowej, eksportu pomiarów w jakości diagnostycznej (raw-data) do zewnętrznego systemu analizy EKG tego samego producenta, umożliwiającego automatyczną i ręczną opisową analizę EKG, z możliwością zwrotnego wyświetlania raportów z analizy na ekranie kardiomonitora i wykonywaniem seryjnej analizy porównawczej. Funkcja automatycznego uruchomienia analizy po przekroczeniu granicy alarmu odchylenia ST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komplecie do każdego monitora: przewód do podłączenia 6- elektrod dla dorosłych i dzieci – min.- 2 szt. Długość przewodów łączących monitor z pacjentem przynajmniej 4m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arytmi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arytmii w przynajmniej 4 odprowadzeniach EKG jednocześnie, zgodnie z zaleceniami AH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awansowana analiza arytmii wg przynajmniej 12 definicji z rozpoznawaniem arytmii komorowych i przedsionkowych, w tym migotania przedsionków. Dopuszcza się realizację tej funkcjonalności przez zewnętrzny aparat EKG na podstawie jezdnej, z trybem monitorowania ciągłego - w takiej sytuacji należy zaoferować 1 szt. takiego aparatu na każdy oferowany kardiomonitor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S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odcinka ST ze wszystkich monitorowanych odprowadzeń (do 12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prowadzona automatycznie z zapisywaniem wyników w pamięci trendów. Możliwość ręcznego ustawienia poziomu ISO oraz ST z funkcją zapisu pomiarów referencyjnych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owy analizy odcinka ST min. -15,0 -(+) 15,0 m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i wyświetlenie na ekranie monitora wartości QT i/lub QTc. Dopuszcza się ręczny pomiar, przez zewnętrzną aplikację, uruchamianą na ekranie kardiomonitora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oddechu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zęstości oddechu metodą impedancyjną w zakresie min. 4-120 odd/min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tacja częstości oddechu oraz krzywej oddechowej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miany odprowadzenia wykorzystywanego do pomiaru oddechu, w celu dostosowania do pacjentów oddychających przeponą lub szczytami płuc, bez konieczności fizycznego przepinania przewodów do elektrod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saturacji (SpO2)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wysycenia hemoglobiny tlenem, z wykorzystaniem algorytmu odpornego na niską perfuzję i artefakty ruchowe: TruSignal lub Masimo rainbow SE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pomiar parametrów PVI i SpHb, bez konieczności wymiany modułu transportowego i odsyłania go do serwis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miany wykorzystywanego algorytmu pomiarowego na Nellcor Oximax bez konieczności wymiany modułu transportowego i odsyłania go do serwis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aturacji w zakresie min. 70-100%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wartości saturacji, krzywej pletyzmograficz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SPO2 jako źródła częstości rytmu serc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acja dźwięku tętna przy zmianie wartości % SpO2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mplecie do każdego monitora: przewód podłączeniowy dł. min. 3m oraz wielorazowy czujnik na palec dla dorosłych – min. 2 szt.. Oryginalne akcesoria pomiarowe producenta algorytmu pomiaroweg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ciśnienia metodą nieinwazyjną (NIBP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metodą oscylometryczn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ytm pomiarowy wykorzystujący dwutubowy systemem wężyków i mankietów, skokową deflację, odporny na zakłócenia, artefakty i niemiarową akcję serca, skraca czas pomiarów przez wstępne pompowanie mankietu do wartości bezpośrednio powyżej ostatnio zmierzonej wartości ciśnienia skurczow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ęczny na żądanie, ciągły przez określony czas oraz automatyczny. Zakres przedziałów czasowych w trybie automatycznym przynajmniej 1 - 240 minu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iśnienia w zakresie przynajmniej od 15 mm Hg dla ciśnienia rozkurczowego do 250 mm Hg dla ciśnienia skurczow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wartości: skurczowej, rozkurczowej oraz średniej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mplecie do każdego monitora: wężyk z szybkozłączką dla dorosłych/dzieci oraz 3 mankiety wielorazowe dla dorosłych (w 3 różnych rozmiarach) i mankiet dla pacjentów otyłych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kiety dla pacjentów otyłych stożkowe, dedykowane i walidowane do pomiaru na przedramieni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temperatury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temperatury w 2 kanała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czesna prezentacja w polu parametru temperatury na ekranie głównym monitora stacjonarnego min. 3 wartości temperatury jednocześnie: obu zmierzonych oraz różnicy temperatu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tawienia etykiet temperatur wg. miejsca pomiaru – w tym wpisanie własnych nazw etykiet, łącznie min. 18 naz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mplecie do każdego monitora: wielorazowy czujnik temperatury skóry – min. 2szt. oraz wielorazowy czujnik temperatury głębokiej dla dorosłych/dzieci – min 2szt.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ciśnienia metodą inwazyjną (IBP)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iśnienia metodą inwazyjną w 2 kanałach. Możliwość rozbudowy każdego monitora o pomiar IBP w przynajmniej 4 kanałach (również w transporcie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iśnienia w zakresie przynajmniej -20 do 320 mmHg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monitorowania i wyboru nazw różnych ciśnień, w tym ciśnienia śródczaszkowego, wraz z automatycznym doborem skali i ustawień dla poszczególnych ciśnień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V ręczny, w dedykowanej zakładc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, ciągły pomiar i jednoczesna prezentacja na ekranie głównym kardiomonitora parametrów PPV i SPV, z wybranego kanału ciśnieni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mplecie do każdego monitora przewody do podłączenia przetworników (po jednym na każdy oferowany kanał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zwiotczenia mięśni (NMT)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zwiotczenia mięśni przez monitorowanie transmisji nerwowo-mięśniowej NMT z wykorzystaniem elektrosensora lub mechanosensor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metodą niewymagającą detekcji ruchu mięśni na skutek stymulacji bodźcem elektrycznym. Sygnalizacja dźwiękowa impulsów stymulacji oraz ustępowania blokady. Możliwość rozbudowy modułu o funkcję detekcji nerwów do wykorzystania w zabiegach prowadzonych w znieczuleniu regionalny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e tryby stymulacji: ST, DBS, TET, ToF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mplecie do każdego monitora: przewód i czujnik do stosowania na dłoni oraz 30 elektrod do stymulacji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głębokości uśpienia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miaru głębokości uśpienia metodą Entropi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miaru realizowany przez analizę sygnału EEG, wspomaganego pomiarem elektromiografii mięśni czoła, z obliczaniem parametrów SE, RE i BSR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miaru realizowana z wykorzystaniem modułu oferowanego systemu monitorowania, przenoszonego pomiędzy stanowiskami, zapewniającego wyświetlanie monitorowanych parametrów na ekranie monitora i pełną obsługę funkcji monitorowania i alarmowania za pośrednictwem ekranu monitora pacjenta lub z wykorzystaniem zewnętrznego urządzenia zapewniającego prezentację wartości mierzonych parametrów na ekranie oferowanego kardiomonitor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poziomu analgezji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ziomu analgezji przez ciągłe monitorowanie reakcji hemodynamicznej pacjenta na bodźce nocyceptywne i środki przeciwbólowe metodą SPI. Pomiar z wykorzystaniem czujnika saturacji oferowanego kardiomonitora bez konieczności stosowania akcesoriów jednorazowych. 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 lub z wykorzystaniem zewnętrznego urządzenia.  Prezentacja wyników pomiarowych na wspólnym wykresie z pomiarem głębokości znieczulenia w sposób ułatwiający prowadzenie znieczulenia i optymalizację zużycia środków znieczulając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żliwości rozbudowy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pomiar wydatku energetycznego pacjenta metodą kalorymetrii pośredniej (zużycie tlenu i produkcja CO2), z wykorzystaniem paramagnetycznego czujnika tlenu niewymagającego kalibracji przed każdym pomiarem, z obrazowaniem parametrów: VO2, VCO2, VO2/m2, VCO2/m2, VO2/kg, VCO2/kg, EE i RQ. Pomiar realizowany z wykorzystaniem pojedynczego modułu gazowo-spirometrycznego oferowanego systemu monitorowania, przenoszonego pomiędzy stanowiskami, zapewniającego wyświetlanie monitorowanych parametrów na ekranie monitora i pełną obsługę funkcji monitorowania i alarmowania za pośrednictwem ekranu monitora pacjent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ciągły pomiar rzutu minutowego serca metodą analizy kształtu fali ciśnienia tętniczego, kalibrowany metodą termodylucji przezpłucnej. 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. Prezentacja danych na ekranie kardiomonitora w formie graficznej z wykorzystaniem tzw. wykresu radarowego, w którym każdy wycinek radaru reprezentuje wybrany przez użytkownika parametr, a jego odchylenia od ustalonych zakresów sygnalizowane są kolorystycznie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4-kanałowy pomiar EEG z widokiem CSA i możliwością pojedynczego i ciągłego pomiaru słuchowych potencjałów wywołanych pnia mózgu (BAEP) oraz aktywności mięśnia czołowego. Pomiar realizowany z wykorzystaniem modułu oferowanego systemu monitorowania, przenoszonego pomiędzy stanowiskami, zapewniającego wyświetlanie monitorowanych parametrów na ekranie monitora i pełną obsługę funkcji monitorowania i alarmowania za pośrednictwem ekranu monitora pacjent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army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y przynajmniej 3-stopniowe, sygnalizowane wizualnie i dźwiękowo, z wizualizacją parametru, który wywołał alar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miany priorytetu alarm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y techniczne z podaniem przyczyny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ice alarmowe regulowane ręcznie - przez użytkownika, i automatycznie (na żądanie) - na podstawie bieżących wartości parametrów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ciszenia alarmów. Regulacja czasu wyciszenia alarmów w zakresie przynajmniej: 2 i 5 minut oraz bez limitu czasoweg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blokowania funkcji całkowitego wyłączenia bądź wyciszenia alarmów - zabezpieczona hasłem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wyposażony w pamięć przynajmniej 150 zdarzeń alarmowych zawierających wycinki krzywych dynamicznych. Zdarzenia zapisywane automatycznie - w chwili wystąpienia zdarzenia alarmowego, a także ręcznie - po naciśnięciu odpowiedniego przycisk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wyposażony w pamięć przynajmniej 900 zdarzeń alarmowych i 400 wycinków zawierających fragmenty min. 5 krzywych dynamicznych z chwili wystąpienia zdarze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pisywania zdarzeń alarmowych wraz z opisem dodawanym ręcznie przez użytkownik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endy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owisko monitorowania pacjenta wyposażone w pamięć trendów z ostatnich min. 24 godzin z rozdzielczością 1-minutową z możliwością programowej rozbudowy do min. 72 godzin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świetlania trendów w formie graficznej i tabelarycznej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tor dawek lekó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dalnego dostępu do kardiomonitorów w celach serwisowych: wstępnej diagnostyki monitora i podłączonych modułów, zmiany ustawień, wrgywania licencji, itp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względów obsługowych, serwisowych i przyszłej rozbudowy aparat do znieczulania i kardiomonitor tego samego producent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miennego stosowania modułu gazowego pomiędzy oferowanym kardiomonitorem i aparatem do znieczula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ystkie oferowane w ramach zestawu produkty tworzą w pełni kompatybilny zestaw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tbl>
      <w:tblPr>
        <w:tblW w:w="352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>
          <w:trHeight w:val="106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pacing w:before="180" w:after="0"/>
              <w:ind w:right="185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0" w:name="_Hlk130199596"/>
            <w:bookmarkEnd w:id="0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kwalifikowany podpis elektroniczny </w:t>
            </w:r>
          </w:p>
        </w:tc>
      </w:tr>
    </w:tbl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07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7-09T09:41:00Z</dcterms:modified>
  <cp:revision>3</cp:revision>
  <dc:subject/>
  <dc:title>ZESTAWIENIE  PARAMETRÓW  TECHNICZNYCH</dc:title>
</cp:coreProperties>
</file>